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</w:t>
      </w:r>
    </w:p>
    <w:p>
      <w:pPr>
        <w:pStyle w:val="Normal"/>
        <w:ind w:right="3969" w:hanging="0"/>
        <w:jc w:val="center"/>
        <w:rPr/>
      </w:pPr>
      <w:r>
        <w:rPr>
          <w:rFonts w:cs="Arial" w:ascii="Arial" w:hAnsi="Arial"/>
          <w:sz w:val="20"/>
          <w:lang w:val="hr-HR" w:eastAsia="hr-HR"/>
        </w:rPr>
        <w:t>(Ime i prezime)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</w:t>
      </w:r>
    </w:p>
    <w:p>
      <w:pPr>
        <w:pStyle w:val="Normal"/>
        <w:ind w:right="3969" w:hanging="0"/>
        <w:jc w:val="center"/>
        <w:rPr>
          <w:rFonts w:ascii="Arial" w:hAnsi="Arial" w:cs="Arial"/>
          <w:sz w:val="20"/>
          <w:lang w:val="hr-HR" w:eastAsia="hr-HR"/>
        </w:rPr>
      </w:pPr>
      <w:r>
        <w:rPr>
          <w:rFonts w:cs="Arial" w:ascii="Arial" w:hAnsi="Arial"/>
          <w:sz w:val="20"/>
          <w:lang w:val="hr-HR" w:eastAsia="hr-HR"/>
        </w:rPr>
        <w:t>(adresa)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</w:t>
      </w:r>
    </w:p>
    <w:p>
      <w:pPr>
        <w:pStyle w:val="Normal"/>
        <w:ind w:right="3969" w:hanging="0"/>
        <w:jc w:val="center"/>
        <w:rPr>
          <w:rFonts w:ascii="Arial" w:hAnsi="Arial" w:cs="Arial"/>
          <w:sz w:val="20"/>
          <w:lang w:val="hr-HR" w:eastAsia="hr-HR"/>
        </w:rPr>
      </w:pPr>
      <w:r>
        <w:rPr>
          <w:rFonts w:cs="Arial" w:ascii="Arial" w:hAnsi="Arial"/>
          <w:sz w:val="20"/>
          <w:lang w:val="hr-HR" w:eastAsia="hr-HR"/>
        </w:rPr>
        <w:t>(OIB)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GRAD IVANIĆ-GRAD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Upravni odjel za lokalnu samoupravu,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pravne poslove i društvenu djelatnost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Park hrvatskih branitelja 1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10310 Ivanić-Grad</w:t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pacing w:val="20"/>
          <w:sz w:val="28"/>
          <w:szCs w:val="22"/>
          <w:lang w:val="hr-HR" w:eastAsia="hr-HR"/>
        </w:rPr>
      </w:pPr>
      <w:r>
        <w:rPr>
          <w:rFonts w:cs="Arial" w:ascii="Arial" w:hAnsi="Arial"/>
          <w:b/>
          <w:spacing w:val="20"/>
          <w:sz w:val="28"/>
          <w:szCs w:val="22"/>
          <w:lang w:val="hr-HR" w:eastAsia="hr-HR"/>
        </w:rPr>
        <w:t xml:space="preserve">ANKETNI UPITNIK ZA ISKAZ INTERESA ZA KUPNJU STANA PO PROGRAMU DRUŠTVENO POTICANE STANOGRADNJE ( POS ) U GRADU IVANIĆ-GRADU 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  <w:lang w:val="hr-HR" w:eastAsia="hr-HR"/>
        </w:rPr>
      </w:pPr>
      <w:r>
        <w:rPr>
          <w:rFonts w:cs="Arial" w:ascii="Arial" w:hAnsi="Arial"/>
          <w:b/>
          <w:spacing w:val="20"/>
          <w:sz w:val="22"/>
          <w:szCs w:val="22"/>
          <w:lang w:val="hr-HR" w:eastAsia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 xml:space="preserve">Ovim putem </w:t>
      </w:r>
      <w:r>
        <w:rPr>
          <w:rFonts w:cs="Arial" w:ascii="Arial" w:hAnsi="Arial"/>
          <w:b/>
          <w:sz w:val="22"/>
          <w:szCs w:val="22"/>
          <w:lang w:val="hr-HR" w:eastAsia="hr-HR"/>
        </w:rPr>
        <w:t xml:space="preserve">iskazujem interes </w:t>
      </w:r>
      <w:r>
        <w:rPr>
          <w:rFonts w:cs="Arial" w:ascii="Arial" w:hAnsi="Arial"/>
          <w:sz w:val="22"/>
          <w:szCs w:val="22"/>
          <w:lang w:val="hr-HR" w:eastAsia="hr-HR"/>
        </w:rPr>
        <w:t>za kupnjom stana u višestambenoj zgradi po Programu društveno poticane stanogradnje (POS) u gradu Ivanić-Gradu, te vlastoručnim potpisom potvrđujem vjerodostojnost podataka.</w:t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b/>
          <w:sz w:val="22"/>
          <w:szCs w:val="22"/>
          <w:lang w:val="hr-HR" w:eastAsia="hr-HR"/>
        </w:rPr>
        <w:t xml:space="preserve">OSOBNI PODACI PODNOSITELJA 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Ime i prezime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OIB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Adresa prebivališta</w:t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Telefon/mobitel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e-mail adresa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BROJ ČLANOVA OBITELJSKOG DOMAĆINSTV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 w:eastAsia="hr-HR"/>
        </w:rPr>
        <w:t>ZA KOJE SE ŽELI RIJEŠITI STAMBENO PITANJE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_______________________________________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TRENUTNI STAMBENI STATUS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 neodgovarajućem stanu-kući u osobnom vlasništvu ili vlasništvu člana obitelj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zaštićeni najmoprimac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podstanar s ugovorenom najamninom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ostalo</w:t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RADNO-PRAVNI STATUS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hr-HR" w:eastAsia="hr-HR"/>
        </w:rPr>
        <w:t>Zaposlen/a na neodređeno,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hr-HR" w:eastAsia="hr-HR"/>
        </w:rPr>
        <w:t>Zaposlen/a na određeno,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Nezaposlen/a sam,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Ostalo (navesti): ______________________________________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JESTE LI OSOBA S INVALIDITETOM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NE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IMATE LI STATUS HRVATSKOG BRANITELJA – DRAGOVOLJCA IZ DOMOVINSKOG RATA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D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NE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KREDITNO SAM SPOSOBAN/NA (molimo zaokružiti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DA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NE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Realizacijom programa POS u GRADU Ivanić-Gradu riješio/la bih svoje stambeno pitanje (molimo zaokružiti)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D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NE</w:t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Zainteresiran sam za kupnju garaže (molimo zaokružiti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D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  <w:t>NAPOMEN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>Sukladno Zakonu o provedbi Opće uredbe o zaštiti podataka (Narodne novine 42/18) svojim potpisom dajem privolu da Upravni odjel za lokalnu samoupravu, pravne poslove i društvenu djelatnost Grada Ivanić-Gada može prikupljati, provjeravati i obrađivati podatke navedene u ovom upitniku u svrhu planiranja provedbe programa POS u Gradu Ivanić-Grad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poznat-a sam da se, sukladno Zakonu o provedbi Opće uredbe o zaštiti podataka, navedeni podaci prikupljaju isključivo u svrhu ostvarivanja traženog prava te da se u druge svrhe neće koristiti.</w:t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 w:eastAsia="hr-HR"/>
        </w:rPr>
        <w:t>U Ivanić-Gradu, 22. prosinca 2020. godine</w:t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ind w:firstLine="4536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_____________________________</w:t>
      </w:r>
    </w:p>
    <w:p>
      <w:pPr>
        <w:pStyle w:val="Normal"/>
        <w:ind w:firstLine="4536"/>
        <w:jc w:val="center"/>
        <w:rPr/>
      </w:pPr>
      <w:r>
        <w:rPr>
          <w:rFonts w:cs="Arial" w:ascii="Arial" w:hAnsi="Arial"/>
          <w:sz w:val="20"/>
          <w:lang w:val="hr-HR" w:eastAsia="hr-HR"/>
        </w:rPr>
        <w:t>(vlastoručni potpis podnositelj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Upitnik o iskazivanju interesa za POS</w:t>
      <w:tab/>
      <w:tab/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ZaglavljeChar">
    <w:name w:val="Zaglavlje Char"/>
    <w:qFormat/>
    <w:rPr>
      <w:sz w:val="24"/>
      <w:lang w:val="en-US" w:eastAsia="en-US"/>
    </w:rPr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8:00Z</dcterms:created>
  <dc:creator>Grad Bjelovar</dc:creator>
  <dc:description/>
  <cp:keywords/>
  <dc:language>en-US</dc:language>
  <cp:lastModifiedBy>Tihana Vukovic Pocuc</cp:lastModifiedBy>
  <cp:lastPrinted>2018-12-04T10:43:00Z</cp:lastPrinted>
  <dcterms:modified xsi:type="dcterms:W3CDTF">2020-12-22T14:02:00Z</dcterms:modified>
  <cp:revision>3</cp:revision>
  <dc:subject>Upitnik o iskazivanju interesa za kupnju stana po Programu društveno poticane stanogradnje (POS) u gradu Bjelovaru</dc:subject>
  <dc:title>Upitnik o iskazivanju interesa za kupnju stana po Programu društveno poticane stanogradnje (POS) u gradu Bjelovaru</dc:title>
</cp:coreProperties>
</file>